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1    6 6 4 6 6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4 5 6 5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4 2 2 4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3 3 2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1 1 1 1 1 1 2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5 3 5 4 3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215"/>
        <w:gridCol w:w="1428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7"/>
        <w:gridCol w:w="1793"/>
        <w:gridCol w:w="296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39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